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</w:t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]*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|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€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b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~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b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~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b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且</w:t>
      </w:r>
      <w:r>
        <w:rPr>
          <w:rFonts w:eastAsia="Times New Roman"/>
        </w:rPr>
        <w:t xml:space="preserve"> </w:t>
      </w:r>
      <w:r>
        <w:rPr/>
        <w:t>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*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*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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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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* * *</w:t>
      </w:r>
      <w:r>
        <w:br w:type="page"/>
      </w:r>
    </w:p>
    <w:p>
      <w:pPr>
        <w:pStyle w:val="Normal"/>
        <w:rPr/>
      </w:pPr>
      <w:r>
        <w:rPr/>
        <w:t>*7�.</w:t>
      </w:r>
      <w:r>
        <w:rPr/>
        <w:t>氾</w:t>
      </w:r>
      <w:r>
        <w:rPr/>
        <w:t>A</w:t>
      </w:r>
      <w:r>
        <w:rPr/>
        <w:t>好吵盯姊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*!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*#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*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ab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*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*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*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t xml:space="preserve">*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*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§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*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µ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  <w:tab/>
        <w:t xml:space="preserve">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t>哩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  <w:tab/>
      </w:r>
      <w:r>
        <w:rPr/>
        <w:t>哩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  <w:tab/>
      </w:r>
      <w:r>
        <w:rPr/>
        <w:t>咭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t>榱</w:t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¤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T�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t>釤</w:t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b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T*ÿ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*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=</w:t>
        <w:noBreakHyphen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=</w:t>
        <w:noBreakHyphen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*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€</w:t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ÿ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*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*#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*</w:t>
        <w:noBreakHyphen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*</w:t>
        <w:noBreakHyphen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_</w:t>
        <w:noBreakHyphen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€</w:t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*</w:t>
        <w:noBreakHyphen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*</w:t>
        <w:noBreakHyphen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*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€</w:t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  <w:noBreakHyphen/>
        <w:t>*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  <w:noBreakHyphen/>
        <w:t>*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%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€</w:t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*</w:t>
        <w:softHyphen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*</w:t>
        <w:softHyphen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  <w:noBreakHyphen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€</w:t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*¤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!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€</w:t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!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!2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z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@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H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*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H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J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x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z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|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€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*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*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µ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F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J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Z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\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*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*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*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*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*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*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noBreakHyphen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T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V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蘻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蘻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蘻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蘻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蘻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蘻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蘻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蘻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蘻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蘻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蘻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u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U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,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\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^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b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f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h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j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D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F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H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µ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noBreakHyphen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~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amp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H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r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v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T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d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h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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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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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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瀀氋瀀瀀瀀膬膧膬膧膬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氋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氋氋氋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p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ab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p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br/>
        <w:t>u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u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Z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noBreakHyphen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B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D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X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Z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\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F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H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吉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Z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\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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€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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傃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*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吃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0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2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4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"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$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^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J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N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L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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籗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籗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籗籗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籗籗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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籗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籗籗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鳽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鳽魤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u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br/>
        <w:t>u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U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br/>
        <w:t>u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ab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p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z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|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~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€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J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*%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,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*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*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h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l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n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~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l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B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D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H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v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x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z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|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 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 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 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 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 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*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t>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n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*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noBreakHyphen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*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*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*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*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r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*%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rPr/>
      </w:pPr>
      <w:r>
        <w:rPr/>
        <w:t>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µ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0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4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6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~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$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amp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,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t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v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,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lt;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X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F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H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*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"*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R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T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l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r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r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R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lt;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*%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f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h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V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*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*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"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*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f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D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F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(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服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noBreakHyphen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$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求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圃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*%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!</w:t>
      </w:r>
      <w:r>
        <w:rPr/>
        <w:t>圃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gt;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^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z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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|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L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N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gt;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V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X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\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摔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*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摔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F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H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碉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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\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`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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薅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h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"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*%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"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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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L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鬟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*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傃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*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,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X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Z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宕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J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吃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*%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t>吃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µ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z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 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h 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h 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*%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rPr/>
      </w:pPr>
      <w:r>
        <w:rPr/>
        <w:t>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*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µ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0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4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6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$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N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P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^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`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b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d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"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$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6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*%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rPr/>
      </w:pPr>
      <w:r>
        <w:rPr/>
        <w:t>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µ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6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8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: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`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R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|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~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h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櫃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|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輑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P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r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noBreakHyphen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p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L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N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Z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,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-</w:t>
      </w:r>
      <w:r>
        <w:rPr/>
        <w:t>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B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D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,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v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`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匉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: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黔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8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V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X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4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6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氟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,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~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€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lt;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鋍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l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籃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*%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'</w:t>
      </w:r>
      <w:r>
        <w:rPr/>
        <w:t>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*%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`*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@*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*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a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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U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p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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U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p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A@*ÿ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�</w:t>
      </w:r>
      <w:r>
        <w:rPr/>
        <w:t>怮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*€</w:t>
      </w:r>
      <w:r>
        <w:rPr/>
        <w:t>翌蹬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怉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*8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)@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ab/>
      </w:r>
      <w:r>
        <w:rPr/>
        <w:t>俓側��</w:t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�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§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U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µ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�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Z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§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�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 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V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� 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* 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� 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v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 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�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H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 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�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 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�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*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 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 xml:space="preserve">`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� 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*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 xml:space="preserve"> 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ÿÿÿÿ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!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!ÿ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!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!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!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!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!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!ÿ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!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!ÿÿ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 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 ÿÿ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 ÿÿ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t>ÿÿ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"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*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*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*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*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*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*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-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L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圃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摔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"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吃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6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3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N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</w:p>
    <w:p>
      <w:pPr>
        <w:pStyle w:val="Normal"/>
        <w:rPr/>
      </w:pPr>
      <w:r>
        <w:rPr/>
        <w:t>µÿ2%µÿ§*§@2%µÿ§*§@2%µÿ§*§@2%µÿ§*§@2%µÿ§*§@2%µÿ§*§@2%µÿ§*§@2%µÿ§*§@2%µÿ§*§@2%µÿ§*§@2%µÿ§*§@2%µÿ§*§@2%µÿ§*§@2%µÿ§*§@2%µÿ§*§@2%µÿ§*§@§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!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!µÿ§€"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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l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S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*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L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|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閍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&lt;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l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,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\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L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|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隇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&lt;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l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4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d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*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$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*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ÿÿ*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e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e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*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*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|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|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r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*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,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,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ÿ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*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*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*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*</w:t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%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&amp;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¤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C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D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ÿ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q C:\WORK\INSTALL\TEXT\Man.docC:\WORK\INSTALL\TEXT\mane.docC:\WORK\INSTALL\TEXT\mane.docC:\WORK\INSTALL\TEXT\mane.docC:\WORK\INSTALL\TEXT\mane.docC:\WORK\INSTALL\TEXT\mane.doc¤(ST1)  C:\PRODUCTS\CDROM\MAN_E.DOC¤(ST1)  C:\PRODUCTS\CDROM\MAN.DOC&amp;C:\WORK\DRIVER\RELEASE\Ver202F\MAN.DOCÿ@Canon LBP-B406E LIPS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\\sugar3\ca0pr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LIPS3M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Canon LBP-B406E LIPS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Canon LBP-B406E LIPS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,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MSUD¤Canon LBP-B406E LIPS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Canon LBP-B406E LIPS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,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MSUD¤Canon LBP-B406E LIPS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*ÿ*)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¤§* 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 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5* 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 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 xml:space="preserve">§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Times New Roma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Symbo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br/>
        <w:t xml:space="preserve">&amp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Aria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Century Schoolboo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</w:p>
    <w:p>
      <w:pPr>
        <w:pStyle w:val="Normal"/>
        <w:rPr/>
      </w:pP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Centur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1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</w:t>
      </w:r>
      <w:r>
        <w:rPr/>
        <w:t>夷</w:t>
      </w:r>
      <w:r>
        <w:rPr/>
        <w:t>L</w:t>
      </w:r>
      <w:r>
        <w:rPr/>
        <w:t>百</w:t>
      </w:r>
      <w:r>
        <w:rPr/>
        <w:t>*F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*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*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* * * * * * A������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* e���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nn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€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"C:\MSOffice\Template\OrangePrn.dot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¤(ST1)  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7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8T13:58:00Z</dcterms:created>
  <dc:creator>CELLTRIX CO., LTD.</dc:creator>
  <dc:description/>
  <dc:language>en-US</dc:language>
  <cp:lastModifiedBy>CELLTRIX CO., LTD.</cp:lastModifiedBy>
  <dcterms:modified xsi:type="dcterms:W3CDTF">1996-09-18T14:07:00Z</dcterms:modified>
  <cp:revision>3</cp:revision>
  <dc:subject/>
  <dc:title/>
</cp:coreProperties>
</file>